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b/>
        </w:rPr>
        <w:t>Та</w:t>
      </w:r>
      <w:r>
        <w:rPr>
          <w:b/>
          <w:lang w:val="kk-KZ"/>
        </w:rPr>
        <w:t>қ</w:t>
      </w:r>
      <w:r>
        <w:rPr>
          <w:b/>
        </w:rPr>
        <w:t>ырыбы 4</w:t>
      </w:r>
      <w:r>
        <w:rPr>
          <w:b/>
          <w:lang w:val="kk-KZ"/>
        </w:rPr>
        <w:t>.</w:t>
      </w:r>
      <w:r>
        <w:rPr>
          <w:b/>
        </w:rPr>
        <w:t xml:space="preserve"> </w:t>
      </w:r>
      <w:r>
        <w:rPr>
          <w:lang w:val="kk-KZ"/>
        </w:rPr>
        <w:t>Сақтандыру нарығы. Зейнетақы нарығ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Мақсат: </w:t>
      </w:r>
      <w:r>
        <w:rPr>
          <w:bCs/>
          <w:lang w:val="kk-KZ"/>
        </w:rPr>
        <w:t>берілген тақырыпты игерген соң, студент мынаны білу керек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kk-KZ"/>
        </w:rPr>
        <w:t>- сақтандыру нарығының түсінігін меңгеру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kk-KZ"/>
        </w:rPr>
        <w:t>-сақтандыру нарығының терлеріне тоқталу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kk-KZ"/>
        </w:rPr>
        <w:t>- зейнетақы  нарығы және оның қатысушыларының функцияларын бі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bCs/>
          <w:lang w:val="kk-KZ"/>
        </w:rPr>
      </w:pPr>
      <w:r>
        <w:rPr>
          <w:b/>
          <w:bCs/>
          <w:lang w:val="kk-KZ"/>
        </w:rPr>
        <w:t>Жоспар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lang w:val="kk-KZ"/>
        </w:rPr>
        <w:t xml:space="preserve">1. </w:t>
      </w:r>
      <w:r>
        <w:rPr>
          <w:color w:val="000000"/>
          <w:spacing w:val="3"/>
          <w:lang w:val="kk-KZ" w:eastAsia="en-US"/>
        </w:rPr>
        <w:t>Сақтандыру нарығын дамытудың негізгі аспектілер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kk-KZ"/>
        </w:rPr>
        <w:t xml:space="preserve">2. </w:t>
      </w:r>
      <w:r>
        <w:rPr>
          <w:color w:val="000000"/>
          <w:spacing w:val="-4"/>
          <w:lang w:val="kk-KZ" w:eastAsia="en-US"/>
        </w:rPr>
        <w:t>Сақтандырудың түрлері</w:t>
      </w:r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pacing w:val="-7"/>
          <w:lang w:val="kk-KZ" w:eastAsia="en-US"/>
        </w:rPr>
      </w:pPr>
      <w:r>
        <w:rPr>
          <w:lang w:val="kk-KZ"/>
        </w:rPr>
        <w:t xml:space="preserve">3. </w:t>
      </w:r>
      <w:r>
        <w:rPr>
          <w:color w:val="000000"/>
          <w:spacing w:val="-3"/>
          <w:lang w:val="kk-KZ" w:eastAsia="en-US"/>
        </w:rPr>
        <w:t>Зейнетақы нарығының мәні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30" w:after="0"/>
        <w:ind w:firstLine="720"/>
        <w:jc w:val="both"/>
        <w:rPr>
          <w:sz w:val="28"/>
          <w:szCs w:val="28"/>
          <w:lang w:val="kk-KZ"/>
        </w:rPr>
      </w:pPr>
      <w:r>
        <w:rPr>
          <w:iCs/>
          <w:color w:val="000000"/>
          <w:sz w:val="28"/>
          <w:szCs w:val="28"/>
          <w:lang w:val="kk-KZ" w:eastAsia="en-US"/>
        </w:rPr>
        <w:t xml:space="preserve">Сақтандыру — </w:t>
      </w:r>
      <w:r>
        <w:rPr>
          <w:color w:val="000000"/>
          <w:sz w:val="28"/>
          <w:szCs w:val="28"/>
          <w:lang w:val="kk-KZ" w:eastAsia="en-US"/>
        </w:rPr>
        <w:t xml:space="preserve">қоғамның экономикалық қатынастарының айрықша сферасын бейнелейтін көне категорияларының бірі. Сақтандыру сферасы адам өмірінің, өндірістік және әлеуметтік-экономикалық қызметтің барлық жағын қамтиды. Сақтандыруға түрткі болатын басты себеп — бұл өндіріс пен адам өмірінің қауіп-қатерлі сипаты. Сондықтан өндіріс процестерін жалғастыру, азаматтардың жекелеген санаттарының өмір тіршілігі мен әл-ауқатын қолдап отыру мақсатында оларды сатып алу үшін қоғамның, жеке өндірушілердің, олардың топтарының (салалық және аумақтық аспектілерде) натуралдық-заттай босалқы қорларын да немесе резервтерін де, сондай-ақ ақша ресурстарын да кіріктіретін қажетті қаражаттары болуы тиіс. Мұндай ақша қаражаттары әдетте </w:t>
      </w:r>
      <w:r>
        <w:rPr>
          <w:iCs/>
          <w:color w:val="000000"/>
          <w:sz w:val="28"/>
          <w:szCs w:val="28"/>
          <w:lang w:val="kk-KZ" w:eastAsia="en-US"/>
        </w:rPr>
        <w:t xml:space="preserve">резерв </w:t>
      </w:r>
      <w:r>
        <w:rPr>
          <w:color w:val="000000"/>
          <w:sz w:val="28"/>
          <w:szCs w:val="28"/>
          <w:lang w:val="kk-KZ" w:eastAsia="en-US"/>
        </w:rPr>
        <w:t xml:space="preserve">және </w:t>
      </w:r>
      <w:r>
        <w:rPr>
          <w:iCs/>
          <w:color w:val="000000"/>
          <w:sz w:val="28"/>
          <w:szCs w:val="28"/>
          <w:lang w:val="kk-KZ" w:eastAsia="en-US"/>
        </w:rPr>
        <w:t xml:space="preserve">сақтық </w:t>
      </w:r>
      <w:r>
        <w:rPr>
          <w:color w:val="000000"/>
          <w:sz w:val="28"/>
          <w:szCs w:val="28"/>
          <w:lang w:val="kk-KZ" w:eastAsia="en-US"/>
        </w:rPr>
        <w:t>қорлары түрінде қалыптасады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09" w:leader="none"/>
        </w:tabs>
        <w:ind w:right="24" w:firstLine="720"/>
        <w:jc w:val="both"/>
        <w:rPr/>
      </w:pPr>
      <w:r>
        <w:rPr>
          <w:b/>
          <w:i/>
          <w:iCs/>
          <w:color w:val="000000"/>
          <w:sz w:val="28"/>
          <w:szCs w:val="28"/>
          <w:lang w:val="kk-KZ" w:eastAsia="en-US"/>
        </w:rPr>
        <w:t>Сақтандыру</w:t>
      </w:r>
      <w:r>
        <w:rPr>
          <w:iCs/>
          <w:color w:val="000000"/>
          <w:sz w:val="28"/>
          <w:szCs w:val="28"/>
          <w:lang w:val="kk-KZ" w:eastAsia="en-US"/>
        </w:rPr>
        <w:t xml:space="preserve"> – бұл арнаулы мекемеге жарна төлеу арқылы зиянды қаржы мен қамсыздандыру, мұндай зиян келтірілген жағдайда осы арнаулы мекеме оның орнын толтыру үшін ақшалай өтем төлеуін айтады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09" w:leader="none"/>
        </w:tabs>
        <w:ind w:right="24" w:firstLine="720"/>
        <w:jc w:val="both"/>
        <w:rPr>
          <w:sz w:val="28"/>
          <w:szCs w:val="28"/>
          <w:lang w:val="kk-KZ"/>
        </w:rPr>
      </w:pPr>
      <w:r>
        <w:rPr>
          <w:iCs/>
          <w:color w:val="000000"/>
          <w:sz w:val="28"/>
          <w:szCs w:val="28"/>
          <w:lang w:val="kk-KZ" w:eastAsia="en-US"/>
        </w:rPr>
        <w:t xml:space="preserve">Сақтандырудың мақсаты </w:t>
      </w:r>
      <w:r>
        <w:rPr>
          <w:color w:val="000000"/>
          <w:sz w:val="28"/>
          <w:szCs w:val="28"/>
          <w:lang w:val="kk-KZ" w:eastAsia="en-US"/>
        </w:rPr>
        <w:t>қоғамдық ұдайы өндірістің үздіксіздігін қамтамасыз ету үшін азаматтарды, мүліктерді, өндіріс процестерін қоғамдық және ұжымдық қорғау болып табыла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19" w:firstLine="686"/>
        <w:jc w:val="both"/>
        <w:rPr>
          <w:sz w:val="28"/>
          <w:szCs w:val="28"/>
          <w:lang w:val="kk-KZ"/>
        </w:rPr>
      </w:pPr>
      <w:r>
        <w:rPr>
          <w:b/>
          <w:iCs/>
          <w:color w:val="000000"/>
          <w:sz w:val="28"/>
          <w:szCs w:val="28"/>
          <w:lang w:val="kk-KZ" w:eastAsia="en-US"/>
        </w:rPr>
        <w:t>Сақтық нарығы</w:t>
      </w:r>
      <w:r>
        <w:rPr>
          <w:iCs/>
          <w:color w:val="000000"/>
          <w:sz w:val="28"/>
          <w:szCs w:val="28"/>
          <w:lang w:val="kk-KZ" w:eastAsia="en-US"/>
        </w:rPr>
        <w:t xml:space="preserve"> дегеніміз ақша қатынастарынық сферасы, </w:t>
      </w:r>
      <w:r>
        <w:rPr>
          <w:color w:val="000000"/>
          <w:sz w:val="28"/>
          <w:szCs w:val="28"/>
          <w:lang w:val="kk-KZ" w:eastAsia="en-US"/>
        </w:rPr>
        <w:t>онда сатып алу-сату объектісі "ерекше тауар" — сақтық қызмет болып табылады және оған деген ұсыныс мен сұраныс қалыптаса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Қазақстан Республикасы сақтық рыногының қатысушылары мыналар болып табыла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ақтық (қайта сақтандыру) ұйы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сақтық брокері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сақтық агенті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сақтанушы, сақтандырылушы, пайда алушы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актуарий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уәкілетті аудиторлық ұйым (уәкілетті аудитор)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өзара сақтандыру қоғамы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ақтандырумен байланысты кәсіпкерлік қызметті жүзеге асыратын өзге де заңды және жеке тұлғала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ақтық қызметі сақтық (қайта сақтандыру) ұйымы жүзеге асыратын кәсіпкерлік қызметтің негізгі түрі болып табылады; бұл қызметтен басқа ол қызметтің мынадай түрлерін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инвестициялық қызметі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тиісті жинақтаушы сақтық шартында көзделген сатып алу сомасы шегінде өзінің сақтанушыларына қарыз беруді (сақтық ұйымы үшін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/>
      </w:pPr>
      <w:r>
        <w:rPr>
          <w:color w:val="000000"/>
          <w:sz w:val="28"/>
          <w:szCs w:val="28"/>
          <w:lang w:val="kk-KZ" w:eastAsia="en-US"/>
        </w:rPr>
        <w:t xml:space="preserve">сақтық (қайта сақтандыру) ұйымдарының қызметін автоматтандыру үшін пайдаланылатын арнаулы бағдарламалық қамтамасыз етуді сатуды; ақпарат берілімдерінің кез келген түрлерінде сақтық ісі және сақтық қызметі жөнінде арнаулы әдебиет сатуд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ұрын өз мұқтаждары үшін сатып алынған (сақтық (қайта сақтандыру) ұйымы үшін) немесе оның қарамағына сақтық шарттарын жасауға байланысты келіп түскен (сақтық ұйымы үшін) мүлікті сатуды немесе жалға беруді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ақтық қызметіне байланысты мәселелер бойынша консультациялық қызмет көрсетуді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ақтық (қайта сақтандыру) саласында мамандардың біліктілігін арттыру мақсатында оқуды ұйымдастыру мен жүргізуді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ақтық агенті ретінде сақтық делдалы болуд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34" w:right="29" w:firstLine="686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консорциум немесе жай серіктестік қүруға қатысуға құқыл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5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ақтық ұйымдары таратылған жағдайда сақтық ұйымдары, сақтанушыларға (сақтандырылушыларға, пайда алушыларға) сақтық төлемдерін жүзеге асыруға кепілдік беретін қор құруға қүқылы. Жұртқа мәлім, Сақтық төлемақыларын кепілдендіру қоры құрылға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14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Мемлекет Қазақстан Республикасының Үкіметі арқылы ғана сақтық (қайта сақтандыру) ұйымының құрылтайшысы және акционері бола ала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19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Жарғылық капиталының 50 пайызынан астамы мемлекетке тиесілі ұйымдар сақтық (қайта сақтандыру) ұйымдарының құрылтайшылары және акционерлері бола алмай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10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Мемлекет өзі құрылтайшысы немесе акционері болып табылатын сақтық (қайта сақтандыру) ұйымының мшдеттемелері бойынша, егер Қазақстан Республикасының заңнамалық актілерінде өзгеше көзделмесе, оның жарғылық капиталына салған қаражаты шегінде жауапты бола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10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ақтық (қайта сақтандыру) ұйымы міндетті түрде мынадай алқалық органдар құра алады: директорлар кеңесі — басқару органы; басқарма — атқарушы орган; тексеру комиссиясы - бақылау орган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10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ақтық (қайта сақтандыру) ұйымының құрылтайшылары мен акционерлері сатып алатын акцияларына ақшаны тек қана ұлттық валютамен төлеуге міндетт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19" w:firstLine="686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Құрылатын сақтық (қайта сақтандыру) үйымының жарғылық капиталының ең аз мөлшерін оның құрылтайшылары оны мемлекеттік тіркеуден өткізген кезге дейін толық төлеуге тиі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4" w:right="14" w:firstLine="686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ақтандыру саласындағы мемлекеттік реттеудің негізгі міндеттері мыналар болып табылады: Қазақстан Республикасында тұрақты сақтық жүйесін жасау мен қолдау және ұлттық сақтық рыногының инфрақұрылымын қалыптастыру; сақтық рыногын реттеу жене сақтық қызметін қадағалау; сақтандырудың негіздерін заңдармен баянды ету, міндетті сақтандыру жүйесіне Қазақстан Республикасының қатысу қағидаттарын белгілеу; сақтанушылардың, сақтандырушылардың және пайда алушылардың құқықтары мен заңды мүдделерін қорға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left="34" w:right="29" w:firstLine="686"/>
        <w:jc w:val="both"/>
        <w:rPr>
          <w:b/>
          <w:b/>
          <w:i/>
          <w:i/>
          <w:color w:val="000000"/>
          <w:sz w:val="28"/>
          <w:szCs w:val="28"/>
          <w:lang w:val="kk-KZ" w:eastAsia="en-US"/>
        </w:rPr>
      </w:pPr>
      <w:r>
        <w:rPr>
          <w:b/>
          <w:i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left="34" w:right="29" w:firstLine="686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left="34" w:right="29" w:firstLine="686"/>
        <w:jc w:val="both"/>
        <w:rPr/>
      </w:pPr>
      <w:r>
        <w:rPr>
          <w:b/>
          <w:i/>
          <w:sz w:val="28"/>
          <w:szCs w:val="28"/>
          <w:lang w:val="kk-KZ"/>
        </w:rPr>
        <w:t>Бақылау сұрақтары</w:t>
      </w:r>
      <w:r>
        <w:rPr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080" w:right="29" w:hanging="360"/>
        <w:jc w:val="both"/>
        <w:rPr/>
      </w:pPr>
      <w:r>
        <w:rPr>
          <w:sz w:val="28"/>
          <w:szCs w:val="28"/>
          <w:lang w:val="kk-KZ"/>
        </w:rPr>
        <w:t>Сақтандыру нарығының түсініг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080" w:right="29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ндыру нарығына қатысушыла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080" w:right="29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ндыру нарығының институционалды құрылымының негіз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ind w:left="1080" w:right="19" w:hanging="36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қтандыру ісінің пайда болу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ind w:left="1080" w:right="19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ндыру қорының қызметт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5:00Z</dcterms:created>
  <dc:creator>Admin</dc:creator>
  <dc:description/>
  <cp:keywords/>
  <dc:language>en-US</dc:language>
  <cp:lastModifiedBy>Темирлан</cp:lastModifiedBy>
  <dcterms:modified xsi:type="dcterms:W3CDTF">2014-09-08T11:49:00Z</dcterms:modified>
  <cp:revision>7</cp:revision>
  <dc:subject/>
  <dc:title/>
</cp:coreProperties>
</file>